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LINEA PER ASSOTTIGLIAMENTO WAFERS IN SILIC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8883635F80</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LINEA PER ASSOTTIGLIAMENTO WAFERS IN SILICI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1-08-27T11:45: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